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400-121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8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2. тачка 8. Одлуке о Градском већу ("Службени лист града Крагујевца", број 25/15- пречишћен текст), члана 35. Пословника о раду Градског већа (''Службени лист града Крагујевца'', број 23/16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а 33. </w:t>
      </w:r>
      <w:r>
        <w:rPr>
          <w:rFonts w:cs="Arial" w:ascii="Arial" w:hAnsi="Arial"/>
          <w:color w:val="000000"/>
          <w:sz w:val="22"/>
          <w:szCs w:val="22"/>
        </w:rPr>
        <w:t xml:space="preserve">Одлуке о буџету града Крагујевца за 2019. годину ("Службени лист града Крагујевца", број 32/18), на седници одржаној дана 8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color w:val="000000"/>
          <w:sz w:val="22"/>
          <w:szCs w:val="22"/>
        </w:rPr>
        <w:t xml:space="preserve">2019. године, доноси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288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 Р О Г Р А М</w:t>
      </w:r>
    </w:p>
    <w:p>
      <w:pPr>
        <w:pStyle w:val="Default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дотације организацијама за обавезно социјално осигурање </w:t>
      </w:r>
    </w:p>
    <w:p>
      <w:pPr>
        <w:pStyle w:val="Default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у 2019. години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Default"/>
        <w:ind w:left="7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дот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изацијама за обавезно социјално осигурање </w:t>
      </w:r>
      <w:r>
        <w:rPr>
          <w:rFonts w:cs="Arial" w:ascii="Arial" w:hAnsi="Arial"/>
          <w:bCs/>
          <w:sz w:val="22"/>
          <w:szCs w:val="22"/>
          <w:lang w:val="ru-RU"/>
        </w:rPr>
        <w:t>у 2019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>, планирана су Одлуком о буџету града Крагујевца за 2019. годину ("Службени лист града Крагујевца", број 32/18) на Разделу 17 – Градска управа за управљање пројектима, одрживи и равномерни развој, програм 3 – Локални економски развој, програмска активност 0001-Унапређење привредног и инвестиционог амбијента, функција 620 – Развој заједнице, економска класификација 464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от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ама за обавезно социјално осигур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апропријација 549, у укупном износу од 3.000.000,00 динара.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средстава планираних по програму и програмској активности усклађиваће се у току буџетске 2019. године у зависности од остварења примања и прихода буџета Града и реализације средстава по појединим елементима програма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ализација програма и програмске активности предвиђене овим програмом вршиће се на основу Уговора са Националном службом за запошљавање, посебних одлука Градског већа и решења Градоначелника.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V</w:t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програма надлежна је Градска управа за управљање пројектима, одрживи и равномерни развој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 </w:t>
        <w:tab/>
      </w:r>
      <w:r>
        <w:rPr>
          <w:rFonts w:cs="Arial" w:ascii="Arial" w:hAnsi="Arial"/>
          <w:sz w:val="22"/>
          <w:szCs w:val="22"/>
        </w:rPr>
        <w:t xml:space="preserve">Овај програм објавити у „Службеном листу града Крагујевца“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за дот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изацијама за обавезно социјално осигурање </w:t>
      </w:r>
      <w:r>
        <w:rPr>
          <w:rFonts w:cs="Arial" w:ascii="Arial" w:hAnsi="Arial"/>
          <w:bCs/>
          <w:sz w:val="22"/>
          <w:szCs w:val="22"/>
          <w:lang w:val="ru-RU"/>
        </w:rPr>
        <w:t>у 2019. години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Програм), садржан је у члану 2. тачка 8. Одлуке о Градском већу ("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доноси </w:t>
      </w:r>
      <w:r>
        <w:rPr>
          <w:rFonts w:cs="Arial" w:ascii="Arial" w:hAnsi="Arial"/>
          <w:sz w:val="22"/>
          <w:szCs w:val="22"/>
          <w:lang w:val="sr-CS"/>
        </w:rPr>
        <w:t>програме и спроводи пројекте локалног економског развоја и стара се о унапређењу општег оквира за привређивање у Граду</w:t>
      </w:r>
      <w:r>
        <w:rPr>
          <w:rFonts w:cs="Arial" w:ascii="Arial" w:hAnsi="Arial"/>
          <w:sz w:val="22"/>
          <w:szCs w:val="22"/>
          <w:lang w:val="ru-RU"/>
        </w:rPr>
        <w:t xml:space="preserve">, члану </w:t>
      </w:r>
      <w:r>
        <w:rPr>
          <w:rFonts w:cs="Arial" w:ascii="Arial" w:hAnsi="Arial"/>
          <w:sz w:val="22"/>
          <w:szCs w:val="22"/>
          <w:lang w:val="sr-CS"/>
        </w:rPr>
        <w:t>35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ru-RU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програме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</w:t>
      </w:r>
      <w:r>
        <w:rPr>
          <w:rFonts w:cs="Arial" w:ascii="Arial" w:hAnsi="Arial"/>
          <w:sz w:val="22"/>
          <w:szCs w:val="22"/>
          <w:lang w:val="sr-RS"/>
        </w:rPr>
        <w:t>директни корисници буџетских средстава предлажу и одговорни су за реализацију програма из области за коју су надлежни, а програме доноси Градско већ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планирана буџетом представљај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едан </w:t>
      </w:r>
      <w:r>
        <w:rPr>
          <w:rFonts w:cs="Arial" w:ascii="Arial" w:hAnsi="Arial"/>
          <w:sz w:val="22"/>
          <w:szCs w:val="22"/>
          <w:lang w:val="sr-RS"/>
        </w:rPr>
        <w:t>од начина да се унапреди привредни и инвестициони амбијент у сарадњи са Националном службом за запошљавање.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ланирана су средства Одлуком о буџету града Крагујевца за 2019. годину ("Службени лист града Крагујевца", број 32/18) </w:t>
      </w:r>
      <w:r>
        <w:rPr>
          <w:rFonts w:cs="Arial" w:ascii="Arial" w:hAnsi="Arial"/>
          <w:sz w:val="22"/>
          <w:szCs w:val="22"/>
          <w:lang w:val="sr-RS"/>
        </w:rPr>
        <w:t xml:space="preserve">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у 17 – Градска управа за управљање пројектима, одрживи и равномерни развој, програм 3 – Локални економски развој, програмска активност 0001-Унапређење привредног и инвестиционог амбијента, функција 620 – Развој заједнице, економска класификација 464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от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рганизацијама за обавезно социјално осигур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апропријација 549, у укупном износу од 3.000.000,00 динара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35:00Z</dcterms:created>
  <dc:creator>Marija Nikolic</dc:creator>
  <dc:description/>
  <cp:keywords/>
  <dc:language>en-US</dc:language>
  <cp:lastModifiedBy>hhhggrreeww</cp:lastModifiedBy>
  <cp:lastPrinted>2019-02-05T08:05:00Z</cp:lastPrinted>
  <dcterms:modified xsi:type="dcterms:W3CDTF">2019-02-08T12:13:00Z</dcterms:modified>
  <cp:revision>60</cp:revision>
  <dc:subject/>
  <dc:title>Градско веће, на основу члана  </dc:title>
</cp:coreProperties>
</file>